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zapytania ofertowego dotyczącego usługi wykonania przeglądów central wentylacyjnych SWEGON i agregatów central na terenie szpitala SWEGON  wraz z wymianą filtrów.</w:t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PIS PRZEDMIOTU ZAMÓWIENIA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 xml:space="preserve">1. </w:t>
      </w:r>
      <w:r>
        <w:rPr>
          <w:rFonts w:cs="Calibri" w:ascii="Calibri" w:hAnsi="Calibri"/>
          <w:b/>
          <w:sz w:val="20"/>
          <w:szCs w:val="20"/>
        </w:rPr>
        <w:t>usługi wykonania przeglądów central wentylacyjnych SWEGON i agregatów central SWEGON na terenie szpitala  wraz z wymianą filtrów (wymagana autoryzacja producenta).</w:t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kres czynności przeglądu serwisowego central wentylacyjnych GOLD/GLOBAL obejmuje: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Sprawdzenie podstawowych parametrów pracy centrali wentylacyjnej: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wymiennika rotacyjnego - kontrola poprawności pracy i jeśli to konieczne regulacja pracy rotora, naciągu i stanu paska, pracy silnika. Ocena czystości sekcji i kota rotora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nagrzewnicy wodnej- kontrola poprawności działania zabezpieczeń przeciwzamrożeniowych, szczelności wymiennika, poprawności pracy pompy cyrkulacyjnej i zaworu regulacyjnego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chłodnicy freon.- kontrola poprawności wysterowania pracą agregatu chłodniczego z centrali GOLD, sprawdzenie drożności układu odpływu skroplin z tacy ociekowej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e wentylatorów- kontrola poprawności pracy wentylatora, silnika, falownika, ocena stanu łożysk silnika, połączeń elektrycznych, sprawdzenie czystości sekcji, wirnika, kontrola stanu króćców elastycznych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filtrów- ocena stopnia zabrudzenia filtrów, kontrola czystości komory filtrów, wymiana filtrów i kalibracja centrali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e przepustnic powietrza - kontrola poprawności działania łopatek przepustnicy i stanu połączeń elektrycznych siłownika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ład zasilania i sterowania -test automatyki, kontrola stanu połączeń elektrycznych zasilania centrali, sprawdzenie nastaw regulatorów, test automatyki, kontrola działania elementów wykonawczych takich jak siłowniki zaworów i przepustnic oraz kontrolno pomiarowych (czujniki temperatury, presostaty)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kta programu i nastaw parametrów centrali wentylacyjnej (godziny pracy, temperatury nawiewu, wywiewu, godzin pracy itp.) wg życzeń użytkownika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rawidłowości pracy central;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eżące przeszkolenie obsługi na życzenie użytkownika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kres czynności przeglądu serwisowego agregatów chłodniczych obejmuje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lędziny urządzeń w ruchu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parametrów obiegu chłodniczego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urządzeń składowych: wentylatory, sprężarki, pompy obiegu wody lodowej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i kontrola podzespołów regulacyjnych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zabezpieczeń obiegu chłodniczego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parametrów zasilania elektrycznego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rurociągów chłodniczych: szczelność, stan izolacji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ład zasilania i sterowania - test automatyki, kontrola stanu połączeń oraz izolacji elektrycznej, sprawdzenie nastaw regulatorów, kontrola działania elementów wykonawczych jak siłowniki zawory, pompy, itd.;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kta programu i nastaw wg życzeń użytkow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9z1">
    <w:name w:val="WW8Num9z1"/>
    <w:qFormat/>
    <w:rPr>
      <w:rFonts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4z4">
    <w:name w:val="WW8Num24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60"/>
      <w:ind w:left="720" w:hanging="0"/>
      <w:contextualSpacing/>
    </w:pPr>
    <w:rPr>
      <w:rFonts w:ascii="Aptos;Calibri" w:hAnsi="Aptos;Calibri" w:eastAsia="Aptos;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03:00Z</dcterms:created>
  <dc:creator>plipinski</dc:creator>
  <dc:description/>
  <cp:keywords/>
  <dc:language>en-US</dc:language>
  <cp:lastModifiedBy>Małgorzata MG. Graczyk</cp:lastModifiedBy>
  <cp:lastPrinted>2023-03-20T15:11:00Z</cp:lastPrinted>
  <dcterms:modified xsi:type="dcterms:W3CDTF">2025-11-18T12:03:00Z</dcterms:modified>
  <cp:revision>2</cp:revision>
  <dc:subject/>
  <dc:title>Załącznik nr 1 do Postępowania PO 2/23</dc:title>
</cp:coreProperties>
</file>